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rika Kristofersson Bred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Ceramic and glass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 3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e.k.b.blowglass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 Good.Big.Blue.jpe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 I blow just for fu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Freehand blown glass, cane working. Glas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I blow just for fun is about finding your way back to the joy of just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owing glass. To work around performance anxiety and the pressure of trying to make something new, extraordinary and world changing. I blow just for fun is a celebration to the material glass, the interaction in the glass studio and to show that I’ am a proud glassblow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Erika Kristofersson Bredber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dc:language>en-US</dc:language>
  <cp:lastModifiedBy>Marcin Kucab</cp:lastModifiedBy>
  <cp:lastPrinted>2008-02-18T12:47:00Z</cp:lastPrinted>
  <dcterms:modified xsi:type="dcterms:W3CDTF">2014-04-01T17:53:00Z</dcterms:modified>
  <cp:revision>21</cp:revision>
  <dc:subject/>
  <dc:title/>
</cp:coreProperties>
</file>