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 Lina Adamss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Graphic Design and Illustra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MA Storytell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 0702418092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st_lina_adamss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Typographic Whisper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