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 Håkon Meyer Stenshol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* GDI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 Storytellin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* hakonste@yahoo.co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>File name*: ma_st_hakon_stensholt.jp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Sound meets Typ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Medium, Technique, Material: Sound, typography and generative systems.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Description: A customized software generating letterforms based on sound as input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