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Hanna Rönnbäc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Jewellery &amp;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hanna_ronnback@hot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jc_hanna_ronnback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“Den svenska apans 100 röda drömmar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Theatre costum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ollaboration with costume designer Lena Lindgren and dressmaker Majli Af Ekensta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Klara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jc__hanna_ronnback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ogeth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rpus. Material: metal, tape, leather, pa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ollaboration with Ramaj (Lena Lindgren, Nils Poletti and Markus Granqvist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 Hanna Rönnbäck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jc_hanna_ronnback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ogeth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rpus. Material: metal, tape, leather, pa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Collaboration with Ramaj (Lena Lindgren, Nils Poletti and Markus Granqvist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Hanna Rönnbäck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10:00Z</dcterms:created>
  <dc:creator>Magnus Fermin</dc:creator>
  <dc:description/>
  <cp:keywords/>
  <dc:language>en-US</dc:language>
  <cp:lastModifiedBy>Hanna Rönnbäck</cp:lastModifiedBy>
  <cp:lastPrinted>2008-02-18T12:47:00Z</cp:lastPrinted>
  <dcterms:modified xsi:type="dcterms:W3CDTF">2014-04-02T09:58:00Z</dcterms:modified>
  <cp:revision>4</cp:revision>
  <dc:subject/>
  <dc:title/>
</cp:coreProperties>
</file>