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Bjarke Stenbæk Kristens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GDI Grafisk design och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@: Bjarkekrist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lf: +46 76 236 86 1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jarke.ne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gdi_bjarke_stenbaek_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greenhouse in darkn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igital collage of painting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ill from “the Nothing to afraid of” by Bjarke Stenbæ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Bjarke Stenbæk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48:00Z</dcterms:created>
  <dc:creator>Magnus Fermin</dc:creator>
  <dc:description/>
  <cp:keywords/>
  <dc:language>en-US</dc:language>
  <cp:lastModifiedBy>Bjarke Stenbaek</cp:lastModifiedBy>
  <cp:lastPrinted>2008-02-18T12:47:00Z</cp:lastPrinted>
  <dcterms:modified xsi:type="dcterms:W3CDTF">2014-04-01T16:48:00Z</dcterms:modified>
  <cp:revision>2</cp:revision>
  <dc:subject/>
  <dc:title/>
</cp:coreProperties>
</file>