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Karin Auran Frankenstei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Ceramics and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mast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Karin.frankenstein@gmail.com / +46 (0)733 323115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cg_frankenstei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Akt 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rystalline glaze on porceline til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The painting is made under a session of selfhypnosis. No changes can be done after the session, the work is a direct resoult of that specific moment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Karin Auran Frankenstein</w:t>
      </w:r>
      <w:r>
        <w:rPr>
          <w:rFonts w:cs="Arial" w:ascii="Arial" w:hAnsi="Arial"/>
          <w:b/>
          <w:lang w:val="en-GB"/>
        </w:rPr>
        <w:br/>
        <w:br/>
        <w:t>Picture 2</w:t>
        <w:br/>
      </w:r>
      <w:r>
        <w:rPr>
          <w:rFonts w:cs="Arial" w:ascii="Arial" w:hAnsi="Arial"/>
          <w:lang w:val="en-GB"/>
        </w:rPr>
        <w:t>File name*: ma_cg_karin_auran_frankenstein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Akt 11 (on floor) Akt 8 (left down), Akt 13 (up left) Akt 5 next to Akt 8), Akt 12 (up right next to Akt 5)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rystalline glaze on porceline til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The painting is made under a session of selfhypnosis. No changes can be done after the session, the work is a direct resoult of that specific moment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Karin Auran Frankenstei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cg_karin_auran_frankenstein_03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“Energywood chair”, “Space of Energy wood” and “Akt 1”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eramic tiles with chrystalline glaze (close up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The elements together creates a spiritual space. inside the space of energy wood the film is shown on a small screen.  The painting is made under a session of selfhypnosis. No changes can be done after the session, the work is a direct resoult of that specific moment. The objects made of energywood (salix) are functional and purpously created to offer seats next to the works on the walls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Karin Auran Frankenstei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35:00Z</dcterms:created>
  <dc:creator>Magnus Fermin</dc:creator>
  <dc:description/>
  <cp:keywords/>
  <dc:language>en-US</dc:language>
  <cp:lastModifiedBy>Karin</cp:lastModifiedBy>
  <cp:lastPrinted>2008-02-18T12:47:00Z</cp:lastPrinted>
  <dcterms:modified xsi:type="dcterms:W3CDTF">2014-04-30T09:35:00Z</dcterms:modified>
  <cp:revision>2</cp:revision>
  <dc:subject/>
  <dc:title/>
</cp:coreProperties>
</file>