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US"/>
        </w:rPr>
        <w:t>Name:Diana Butucariu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Ceramics and Glass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master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 dbutucariu@gmail.com/ +46 733712683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ma_cg_diana_butucariu_01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*: pillow I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porcelain painted with wax and beetroo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part of installation, insight identities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Diana Butucariu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*: ma_cg_diana_butucariu_02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*: pillow II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porcelain painted with wax and tea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Description: part of installation, insight identities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hotographer: Diana Butucariu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>File name*: ma_cg_diana_butucariu_03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*: wardrobe structure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 xml:space="preserve">: low fire stoneware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Description: The piece represent the structure of a wardrobe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hotographer: Diana Butucariu</w:t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Georgia">
    <w:charset w:val="00"/>
    <w:family w:val="auto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o-RO" w:eastAsia="zh-CN" w:bidi="hi-I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uppressAutoHyphens w:val="true"/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eastAsia="zh-CN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1:03:24Z</dcterms:created>
  <dc:creator/>
  <dc:description/>
  <dc:language>en-US</dc:language>
  <cp:lastModifiedBy/>
  <cp:revision>0</cp:revision>
  <dc:subject/>
  <dc:title/>
</cp:coreProperties>
</file>