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Vilda Kvis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 xml:space="preserve">:* Art In The Public Realm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st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vildakvist@gmail.com</w:t>
        </w:r>
      </w:hyperlink>
      <w:r>
        <w:rPr>
          <w:rFonts w:cs="Arial" w:ascii="Arial" w:hAnsi="Arial"/>
          <w:b/>
          <w:lang w:val="en-US"/>
        </w:rPr>
        <w:t xml:space="preserve">  070699885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vilda_kvis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ll Endings Are Fiction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installati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Description: </w:t>
      </w:r>
      <w:r>
        <w:rPr/>
        <w:t xml:space="preserve">Halle Berry bröt tystnaden med orden This Moment Is So Much Bigger Than Me (Oscarsgalan 2002). </w:t>
      </w:r>
    </w:p>
    <w:p>
      <w:pPr>
        <w:pStyle w:val="Normal"/>
        <w:rPr/>
      </w:pPr>
      <w:r>
        <w:rPr/>
        <w:t xml:space="preserve">Vi begav oss ut på  en resa (2014)  utan rädsla och utan manus. Just för att även ett alternativt slut också är ett slut, en begränsning, genomförde vi performance - fördrivningsritualer vid Dead Horse Point, Utah- platsen där slutscenen i Thelma och Louise spelades in och vid Hollywood-skylten. En uppgörelse, ett löfte och ett jubel. För att nya och fler början kan ta fart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va Kenell</w:t>
        <w:tab/>
        <w:tab/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apr_vilda_kvist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ll Endings Are Fiction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install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Work Description:</w:t>
      </w:r>
      <w:r>
        <w:rPr/>
        <w:t xml:space="preserve"> Halle Berry bröt tystnaden med orden This Moment Is So Much Bigger Than Me (Oscarsgalan 2002). </w:t>
      </w:r>
    </w:p>
    <w:p>
      <w:pPr>
        <w:pStyle w:val="Normal"/>
        <w:rPr/>
      </w:pPr>
      <w:r>
        <w:rPr/>
        <w:t xml:space="preserve">Vi begav oss ut på  en resa (2014)  utan rädsla och utan manus. Just för att även ett alternativt slut också är ett slut, en begränsning, genomförde vi performance - fördrivningsritualer vid Dead Horse Point, Utah- platsen där slutscenen i Thelma och Louise spelades in och vid Hollywood-skylten. En uppgörelse, ett löfte och ett jubel. För att nya och fler början kan ta fart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Eva Kenell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apr_vilda_kvist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All Endings Are Fiction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Videoinstall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Description: </w:t>
      </w:r>
      <w:r>
        <w:rPr/>
        <w:t xml:space="preserve">Halle Berry bröt tystnaden med orden This Moment Is So Much Bigger Than Me (Oscarsgalan 2002). </w:t>
      </w:r>
    </w:p>
    <w:p>
      <w:pPr>
        <w:pStyle w:val="Normal"/>
        <w:rPr/>
      </w:pPr>
      <w:r>
        <w:rPr/>
        <w:t xml:space="preserve">Vi begav oss ut på  en resa (2014)  utan rädsla och utan manus. Just för att även ett alternativt slut också är ett slut, en begränsning, genomförde vi performance - fördrivningsritualer vid Dead Horse Point, Utah- platsen där slutscenen i Thelma och Louise spelades in och vid Hollywood-skylten. En uppgörelse, ett löfte och ett jubel. För att nya och fler början kan ta fart. 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va Kenell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dakvis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47:00Z</dcterms:created>
  <dc:creator>Magnus Fermin</dc:creator>
  <dc:description/>
  <cp:keywords/>
  <dc:language>en-US</dc:language>
  <cp:lastModifiedBy>Vilda Kvist</cp:lastModifiedBy>
  <cp:lastPrinted>2008-02-18T12:47:00Z</cp:lastPrinted>
  <dcterms:modified xsi:type="dcterms:W3CDTF">2014-04-01T20:14:00Z</dcterms:modified>
  <cp:revision>3</cp:revision>
  <dc:subject/>
  <dc:title/>
</cp:coreProperties>
</file>