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 Idun Baltzersen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Ar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ster Art in the public realm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dun@idunbaltzersen.com</w:t>
        </w:r>
      </w:hyperlink>
      <w:r>
        <w:rPr>
          <w:rFonts w:cs="Arial" w:ascii="Arial" w:hAnsi="Arial"/>
          <w:b/>
          <w:lang w:val="en-US"/>
        </w:rPr>
        <w:t xml:space="preserve"> +4676421514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idun_baltzersen_1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Playing natur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oodcut in plywoo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apr_idun_baltzersen_2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A story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oodcut in plywood and woodcut on bedshee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apr_idun_baltzersen_3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Ophelia, Lucretia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oodcut on plyowood and texti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un@idunbaltzerse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