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 Gustaf Nygren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Art in the Public Realm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gustaf.nygre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gustaf_nygren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Civil Oljudna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audio samples, dj-equip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dj-mix of nonviolent and civil disobedient sounds. Samples from actions, mass meetings and speeches. Remix, nonviolence and ar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rcus Johan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apr_gustaf_nygren_02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Civil Oljudna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electronic waste, sou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un-off-able sound box, a possibility to translate the 8-channel sound installation into a nonviolent and civil disobedient actio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rcus Johan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apr_gustaf_nygren_03.jp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Civil Oljudna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electronic waste, sou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8-channel sound installation with a mix of nonviolent and civil disobedient actions and speeches. This is the logo with speake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rcus Johan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