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 Cecilia Hultman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P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APR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 xml:space="preserve">:*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hultman.cissi@gmail.com</w:t>
        </w:r>
      </w:hyperlink>
      <w:r>
        <w:rPr>
          <w:rFonts w:cs="Arial" w:ascii="Arial" w:hAnsi="Arial"/>
          <w:b/>
          <w:lang w:val="en-US"/>
        </w:rPr>
        <w:t xml:space="preserve"> 070-376 82 6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ma_apr_cecilia_hultman_01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awing/graph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(part of installation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ma_apr_cecilia_hultman_02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awing/graph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(part of installation)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*: ma_apr_cecilia_hultman_03.ti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 I rymden finns inga hör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Drawing/graphite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widowControl/>
        <w:bidi w:val="0"/>
        <w:spacing w:before="0" w:after="120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ltman.ciss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8:43:00Z</dcterms:created>
  <dc:creator>Magnus Fermin</dc:creator>
  <dc:description/>
  <cp:keywords/>
  <dc:language>en-US</dc:language>
  <cp:lastModifiedBy>Cissi Hultman</cp:lastModifiedBy>
  <cp:lastPrinted>2008-02-18T12:47:00Z</cp:lastPrinted>
  <dcterms:modified xsi:type="dcterms:W3CDTF">2014-04-01T18:43:00Z</dcterms:modified>
  <cp:revision>2</cp:revision>
  <dc:subject/>
  <dc:title/>
</cp:coreProperties>
</file>