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/>
      </w:pPr>
      <w:r>
        <w:rPr>
          <w:rFonts w:cs="Arial" w:ascii="Arial" w:hAnsi="Arial"/>
          <w:lang w:val="en-US"/>
        </w:rPr>
        <w:t>Picture and video captions - Template</w:t>
      </w:r>
    </w:p>
    <w:p>
      <w:pPr>
        <w:pStyle w:val="Normal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bidi w:val="0"/>
        <w:jc w:val="lef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lang w:val="en-US"/>
        </w:rPr>
        <w:t>Name:* Anna Ihle</w:t>
        <w:tab/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Fine ar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lang w:val="en-GB"/>
        </w:rPr>
        <w:t>BA / MA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 MA art in the public realm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lang w:val="en-GB"/>
        </w:rPr>
        <w:t>Course year</w:t>
      </w:r>
      <w:r>
        <w:rPr>
          <w:rFonts w:cs="Arial" w:ascii="Arial" w:hAnsi="Arial"/>
          <w:b/>
          <w:lang w:val="en-US"/>
        </w:rPr>
        <w:t>:* 2014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 :* </w:t>
        <w:tab/>
        <w:t>0046 720061217 annaihle@gmail.com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ma_apr_anna_ihle_1.jpg</w:t>
        <w:br/>
        <w:t xml:space="preserve">Title*: </w:t>
        <w:br/>
        <w:t xml:space="preserve">Year*: </w:t>
        <w:br/>
        <w:t xml:space="preserve">Duration: </w:t>
        <w:br/>
        <w:t xml:space="preserve">Medium:  </w:t>
        <w:br/>
        <w:t xml:space="preserve">Photographer credits 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ma_apr_anna_ihle_2.jpg</w:t>
        <w:br/>
        <w:t xml:space="preserve">Title*: </w:t>
        <w:br/>
        <w:t xml:space="preserve">Year*: </w:t>
        <w:br/>
        <w:t xml:space="preserve">Duration: </w:t>
        <w:br/>
        <w:t xml:space="preserve">Medium: </w:t>
        <w:br/>
        <w:t xml:space="preserve">Photographer credits 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ahoma" w:cs="Arial"/>
        <w:kern w:val="2"/>
        <w:sz w:val="24"/>
        <w:szCs w:val="24"/>
        <w:lang w:val="sv-SE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1</Pages>
  <Words>92</Words>
  <CharactersWithSpaces>66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53:39Z</dcterms:created>
  <dc:creator>Anna Ihle</dc:creator>
  <dc:description/>
  <dc:language>en-US</dc:language>
  <cp:lastModifiedBy>Anna Ihle</cp:lastModifiedBy>
  <dcterms:modified xsi:type="dcterms:W3CDTF">2014-04-01T19:41:18Z</dcterms:modified>
  <cp:revision>3</cp:revision>
  <dc:subject/>
  <dc:title/>
</cp:coreProperties>
</file>