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* Moa Braakman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* Interior Architecture and Furniture Design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*</w:t>
      </w:r>
      <w:r>
        <w:rPr>
          <w:rFonts w:cs="Arial" w:ascii="Arial" w:hAnsi="Arial"/>
          <w:b/>
          <w:lang w:val="en-GB"/>
        </w:rPr>
        <w:t xml:space="preserve"> BA Interior Architecture and Furniture Design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>:* moa.braakman@gmail.com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*: ba_ia_moa_braakman_01.tif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Work Title*: Therapeutic Spaces in Healthcare Environments/Terapeutiska rum i vårdmiljön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>File name*: ba_ia_moa_braakman_02.tif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Therapeutic Spaces in Healthcare Environments/Terapeutiska rum i vårdmiljön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 xml:space="preserve">File name*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Work Title*: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widowControl/>
        <w:bidi w:val="0"/>
        <w:spacing w:before="0" w:after="120"/>
        <w:rPr/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20:30:00Z</dcterms:created>
  <dc:creator>Magnus Fermin</dc:creator>
  <dc:description/>
  <cp:keywords/>
  <dc:language>en-US</dc:language>
  <cp:lastModifiedBy>Moa Braakman</cp:lastModifiedBy>
  <cp:lastPrinted>2008-02-18T12:47:00Z</cp:lastPrinted>
  <dcterms:modified xsi:type="dcterms:W3CDTF">2014-04-01T20:30:00Z</dcterms:modified>
  <cp:revision>2</cp:revision>
  <dc:subject/>
  <dc:title/>
</cp:coreProperties>
</file>