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 Daniel Per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Graphic Design &amp; Illustrat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 Graphic Design &amp; Illustrat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hi@dpersson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gdi_daniel_persson_01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Sequi 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