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h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Johan Bisse Mattss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Graphic Design &amp; Illustr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johan@johanbissemattsson.se</w:t>
        </w:r>
      </w:hyperlink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+46 (0)708-20999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gdi_bisse_mattsson_press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: Avståndets blå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GB"/>
        </w:rPr>
        <w:t xml:space="preserve">Year: 2014 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an@johanbissemattsson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22:23:00Z</dcterms:created>
  <dc:creator>Magnus Fermin</dc:creator>
  <dc:description/>
  <cp:keywords/>
  <dc:language>en-US</dc:language>
  <cp:lastModifiedBy>Johan Bisse Mattsson</cp:lastModifiedBy>
  <cp:lastPrinted>2008-02-18T12:47:00Z</cp:lastPrinted>
  <dcterms:modified xsi:type="dcterms:W3CDTF">2014-05-17T22:23:00Z</dcterms:modified>
  <cp:revision>2</cp:revision>
  <dc:subject/>
  <dc:title/>
</cp:coreProperties>
</file>