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Tomas Sjögr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Fine Art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chelor of Fine Art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sjogren.tomas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fa_tomas_sjogren_01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esert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 Install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fa_tomas_sjogren_02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esert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 Install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ba_fa_tomas_sjogren_03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esert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 Install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0:43:00Z</dcterms:created>
  <dc:creator>Magnus Fermin</dc:creator>
  <dc:description/>
  <cp:keywords/>
  <dc:language>en-US</dc:language>
  <cp:lastModifiedBy>Tomas Sjögren</cp:lastModifiedBy>
  <cp:lastPrinted>2008-02-18T12:47:00Z</cp:lastPrinted>
  <dcterms:modified xsi:type="dcterms:W3CDTF">2014-04-01T20:43:00Z</dcterms:modified>
  <cp:revision>2</cp:revision>
  <dc:subject/>
  <dc:title/>
</cp:coreProperties>
</file>