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Nina  Noreskär</w:t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Fine Ar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chelor Fine Ar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nina.noreskar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fa_nina_noreskar_0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Vita Havet 23-31/1 2014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</w:t>
      </w:r>
      <w:r>
        <w:rPr>
          <w:rFonts w:cs="Arial" w:ascii="Arial" w:hAnsi="Arial"/>
          <w:lang w:val="en-GB"/>
        </w:rPr>
        <w:t>dairy products, water, ink, oil colour, acrylic, floor, wall, pigment, plastic, paper, wood, raw oil-se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ba_fa_nina_noreskar_0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Vita Havet 23-31/1 2014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</w:t>
      </w:r>
      <w:r>
        <w:rPr>
          <w:rFonts w:cs="Arial" w:ascii="Arial" w:hAnsi="Arial"/>
          <w:lang w:val="en-GB"/>
        </w:rPr>
        <w:t>dairy products, water, ink, oil colour, acrylic, floor, wall, pigment, plastic, paper, wood, raw oil-se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*:  ba_fa_nina_noreskar_03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Untitle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</w:t>
      </w:r>
      <w:r>
        <w:rPr>
          <w:rFonts w:cs="Arial" w:ascii="Arial" w:hAnsi="Arial"/>
          <w:lang w:val="en-GB"/>
        </w:rPr>
        <w:t>acrylic, plaster, paper, raw oil-seed, oil colour, dairy products, pigmen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stycketypsnitt">
    <w:name w:val="Standardstycketyp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5:43:00Z</dcterms:created>
  <dc:creator>Magnus Fermin</dc:creator>
  <dc:description/>
  <cp:keywords/>
  <dc:language>en-US</dc:language>
  <cp:lastModifiedBy>Nina Noreskär</cp:lastModifiedBy>
  <cp:lastPrinted>2008-02-18T12:47:00Z</cp:lastPrinted>
  <dcterms:modified xsi:type="dcterms:W3CDTF">2014-04-01T15:43:00Z</dcterms:modified>
  <cp:revision>2</cp:revision>
  <dc:subject/>
  <dc:title/>
</cp:coreProperties>
</file>