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Marie Anderss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Art Departmen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Ba / Fine Ar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0702-25 99 35  info@anderssonmarie.s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fa_marie_andersson_0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"Allvarstid kräver samhällsanda, vaksamhet, tystnad"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Marie Andersson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fa_marie_andersson_0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"Allvarstid kräver samhällsanda, vaksamhet, tystnad"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Marie Andersson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ba_fa_marie_andersson_03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"Allvarstid kräver samhällsanda, vaksamhet, tystnad"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Marie Andersson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