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Madeleine Kozm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Fine A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*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*madeleine.kozma10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ba_fa_madeleine_kozma_01</w:t>
        <w:br/>
        <w:t>Title*: Please try again later</w:t>
        <w:br/>
        <w:t>Year*: 2014</w:t>
        <w:br/>
        <w:t xml:space="preserve">Duration: </w:t>
        <w:br/>
        <w:t xml:space="preserve">Medium: </w:t>
      </w:r>
      <w:r>
        <w:rPr>
          <w:rFonts w:cs="Arial" w:ascii="Arial" w:hAnsi="Arial"/>
        </w:rPr>
        <w:t>mixed media</w:t>
      </w:r>
      <w:r>
        <w:rPr>
          <w:rFonts w:cs="Arial" w:ascii="Arial" w:hAnsi="Arial"/>
          <w:lang w:val="en-GB"/>
        </w:rPr>
        <w:br/>
        <w:t xml:space="preserve">Photographer credits (if needed): </w:t>
        <w:br/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ba_fa_madeleine_kozma_02</w:t>
        <w:br/>
        <w:t>Title*: Please try again later</w:t>
        <w:br/>
        <w:t>Year*: 2014</w:t>
        <w:br/>
        <w:t xml:space="preserve">Duration: </w:t>
        <w:br/>
        <w:t>Medium: mixed media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43:00Z</dcterms:created>
  <dc:creator>Magnus Fermin</dc:creator>
  <dc:description/>
  <cp:keywords/>
  <dc:language>en-US</dc:language>
  <cp:lastModifiedBy>Madeleine Kozma</cp:lastModifiedBy>
  <cp:lastPrinted>2008-02-18T12:47:00Z</cp:lastPrinted>
  <dcterms:modified xsi:type="dcterms:W3CDTF">2014-04-01T21:45:00Z</dcterms:modified>
  <cp:revision>3</cp:revision>
  <dc:subject/>
  <dc:title/>
</cp:coreProperties>
</file>