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Tilda Dalund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DKK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3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info@tildadalunde.s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am_tilda_dalunde_0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memories from a parallel future 1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Glass, can, cartridge shell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Can of glass with piece of can as lid. Filled with used cartridge shells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Tilda Dalunde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am_tilda_dalunde_0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memories from a parallel future 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Dried food, fabric, wax, threa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Bundle of food packages, enough to stay alive for 15 days.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Tilda Dalunde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ba_am_tilda_dalunde_03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memories from a parallel future 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an, fabri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Can sawn into fabric. One of 24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Tilda Dalunde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34:00Z</dcterms:created>
  <dc:creator>Magnus Fermin</dc:creator>
  <dc:description/>
  <cp:keywords/>
  <dc:language>en-US</dc:language>
  <cp:lastModifiedBy>Linda Ottosson</cp:lastModifiedBy>
  <cp:lastPrinted>2008-02-18T12:47:00Z</cp:lastPrinted>
  <dcterms:modified xsi:type="dcterms:W3CDTF">2014-03-31T12:34:00Z</dcterms:modified>
  <cp:revision>2</cp:revision>
  <dc:subject/>
  <dc:title/>
</cp:coreProperties>
</file>