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 Linnea Bergman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/Metallformgivn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b/>
          <w:lang w:val="en-GB"/>
        </w:rPr>
        <w:t>BA3 Ädellab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bergman.linnea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linnea_bergman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