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Linda Ottosson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 3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73701250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am_linda_ottosson_01_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Nothing tastes as good as skinny feels 2.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Smycke, Koppar, Acrylstal samt för små kläder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Halsband del av “Nothing tastes as good as skinny feels.”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Linda Ottosson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am_linda_ottosson_02_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Nothing tastes as good as skinny feels 1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Smycke, gjutning, koppar, silver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Brosch del av “Nothing tastes as good as skinny feels.”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Linda Ottosso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19:00Z</dcterms:created>
  <dc:creator>Magnus Fermin</dc:creator>
  <dc:description/>
  <cp:keywords/>
  <dc:language>en-US</dc:language>
  <cp:lastModifiedBy>Linda Ottosson</cp:lastModifiedBy>
  <cp:lastPrinted>2008-02-18T12:47:00Z</cp:lastPrinted>
  <dcterms:modified xsi:type="dcterms:W3CDTF">2014-03-31T11:19:00Z</dcterms:modified>
  <cp:revision>2</cp:revision>
  <dc:subject/>
  <dc:title/>
</cp:coreProperties>
</file>