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 Jenny Ekerb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DK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3. Ädellab/Metallformgiv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jennyekerby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b w:val="false"/>
          <w:bCs w:val="false"/>
          <w:lang w:val="en-GB"/>
        </w:rPr>
        <w:t>ba_am_jenny_ekerby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ear: 201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b w:val="false"/>
          <w:bCs w:val="false"/>
          <w:lang w:val="en-GB"/>
        </w:rPr>
        <w:t>Untit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corp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>: cotton thread, iron, rubb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 xml:space="preserve">Work description: This corpus object is a part of my exam work. I have made a box and a lock out of iron and hidden them inside a chrochet form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enny Ekerby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