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Henrik Georg Fredbe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Interior Architecture &amp; Furniture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 Bachelor in Ar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post@henrikgeorg.se</w:t>
        </w:r>
      </w:hyperlink>
      <w:r>
        <w:rPr>
          <w:rFonts w:cs="Arial" w:ascii="Arial" w:hAnsi="Arial"/>
          <w:b/>
          <w:lang w:val="en-US"/>
        </w:rPr>
        <w:t xml:space="preserve"> - +46 70 760 869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Container_closeup_passive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efuse - Contain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lass, ash woo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Henrik Georg Fredber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lamp_container_two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Defuse Container &amp; Lamp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lass, ash woo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Henrik Georg Fred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 Pendel_whiteoff.jp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 Defuse Pendellu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lass, ash woo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 Henrik Georg Fred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henrikgeorg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5:38:00Z</dcterms:created>
  <dc:creator>Magnus Fermin</dc:creator>
  <dc:description/>
  <cp:keywords/>
  <dc:language>en-US</dc:language>
  <cp:lastModifiedBy>Georg Fredman</cp:lastModifiedBy>
  <cp:lastPrinted>2008-02-18T12:47:00Z</cp:lastPrinted>
  <dcterms:modified xsi:type="dcterms:W3CDTF">2014-05-17T15:38:00Z</dcterms:modified>
  <cp:revision>2</cp:revision>
  <dc:subject/>
  <dc:title/>
</cp:coreProperties>
</file>